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</w:t>
      </w:r>
      <w:r>
        <w:rPr/>
        <w:t xml:space="preserve"> Placer sur chaque figure les points B et M sur (d) ainsi que les points C et N sur (d’), en respectant bien leur </w:t>
      </w:r>
      <w:r>
        <w:rPr>
          <w:u w:val="single"/>
        </w:rPr>
        <w:t>ordre d’alignement</w:t>
      </w:r>
      <w:r>
        <w:rPr/>
        <w:t xml:space="preserve"> et les distances indiquées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925</wp:posOffset>
                </wp:positionH>
                <wp:positionV relativeFrom="paragraph">
                  <wp:posOffset>265430</wp:posOffset>
                </wp:positionV>
                <wp:extent cx="6965950" cy="8865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0" cy="8865720"/>
                          <a:chOff x="0" y="0"/>
                          <a:chExt cx="6966000" cy="8865720"/>
                        </a:xfrm>
                      </wpg:grpSpPr>
                      <wps:wsp>
                        <wps:cNvSpPr txBox="1"/>
                        <wps:spPr>
                          <a:xfrm>
                            <a:off x="371520" y="539280"/>
                            <a:ext cx="2192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60" y="1172880"/>
                            <a:ext cx="2160360" cy="1350000"/>
                          </a:xfrm>
                          <a:prstGeom prst="wedgeRoundRectCallout">
                            <a:avLst>
                              <a:gd name="adj1" fmla="val 2527"/>
                              <a:gd name="adj2" fmla="val -7634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A, M, B alignés dans cet ordre.  don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A, N, C alignés dans cet ordre.  don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60" y="384840"/>
                            <a:ext cx="3500640" cy="1249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25560"/>
                            <a:ext cx="3880440" cy="974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6160" y="509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2044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73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3520" y="1167120"/>
                            <a:ext cx="2160360" cy="1350000"/>
                          </a:xfrm>
                          <a:prstGeom prst="wedgeRoundRectCallout">
                            <a:avLst>
                              <a:gd name="adj1" fmla="val 39537"/>
                              <a:gd name="adj2" fmla="val -7648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A, M, B alignés dans cet ordre.  don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A, N, C alignés dans cet ordre.  don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54240" y="179640"/>
                            <a:ext cx="3593520" cy="88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880" y="28440"/>
                            <a:ext cx="347400" cy="290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260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0960" y="82980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6000" y="2726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1080" y="407520"/>
                            <a:ext cx="2192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1640" y="2768760"/>
                            <a:ext cx="4990320" cy="47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240" y="1957680"/>
                            <a:ext cx="3026880" cy="287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0960" y="2728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25696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45712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9160" y="3458880"/>
                            <a:ext cx="2160360" cy="1350000"/>
                          </a:xfrm>
                          <a:prstGeom prst="wedgeRoundRectCallout">
                            <a:avLst>
                              <a:gd name="adj1" fmla="val -89888"/>
                              <a:gd name="adj2" fmla="val -7389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M, A, B alignés dans cet ordre.  don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N, A, C alignés dans cet ordre.  don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7280" y="2966760"/>
                            <a:ext cx="2192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00" y="4904640"/>
                            <a:ext cx="546840" cy="394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4962600"/>
                            <a:ext cx="2732400" cy="388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5151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5360" y="867096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8686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5956920"/>
                            <a:ext cx="2192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440" y="4532040"/>
                            <a:ext cx="2160360" cy="1350000"/>
                          </a:xfrm>
                          <a:prstGeom prst="wedgeRoundRectCallout">
                            <a:avLst>
                              <a:gd name="adj1" fmla="val -71870"/>
                              <a:gd name="adj2" fmla="val 1618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A, M, B alignés dans cet ordre.  don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A, N, C alignés dans cet ordre.  don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82920" y="4704840"/>
                            <a:ext cx="4078080" cy="278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1480" y="4904640"/>
                            <a:ext cx="1965240" cy="383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8040" y="5387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0" y="82663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71665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2640" y="7209720"/>
                            <a:ext cx="2160360" cy="1350000"/>
                          </a:xfrm>
                          <a:prstGeom prst="wedgeRoundRectCallout">
                            <a:avLst>
                              <a:gd name="adj1" fmla="val 29305"/>
                              <a:gd name="adj2" fmla="val -117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A, M, B alignés dans cet ordre.  don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>N, A, C alignés dans cet ordre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  don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400" y="5621040"/>
                            <a:ext cx="2192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20.9pt;width:548.5pt;height:698.05pt" coordorigin="-55,418" coordsize="10970,1396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530;top:1267;width:344;height:494;mso-wrap-style:none;v-text-anchor:middle" type="_x0000_t136">
                  <v:path textpathok="t"/>
                  <v:textpath on="t" fitshape="t" string="1." style="font-family:&quot;Tahoma&quot;;font-size:20pt"/>
                  <v:fill o:detectmouseclick="t" type="solid" color2="#3f3f3f"/>
                  <v:stroke color="black" weight="1908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47;top:2265;width:3401;height:2125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A, M, B alignés dans cet ordre.  donc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A, N, C alignés dans cet ordre.  donc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11,1024" to="5823,29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0,458" to="6430,199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34;top:122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740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5;top:1658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29;top:2256;width:3401;height:2125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A, M, B alignés dans cet ordre.  donc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A, N, C alignés dans cet ordre.  donc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755,701" to="10413,208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828,463" to="10374,50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886;top:41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9;top:1725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8;top:4712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9443;top:1060;width:344;height:494;mso-wrap-style:none;v-text-anchor:middle" type="_x0000_t136">
                  <v:path textpathok="t"/>
                  <v:textpath on="t" fitshape="t" string="2." style="font-family:&quot;Tahoma&quot;;font-size:20pt"/>
                  <v:fill o:detectmouseclick="t" type="solid" color2="#3f3f3f"/>
                  <v:stroke color="black" weight="19080" joinstyle="miter" endcap="flat"/>
                  <w10:wrap type="none"/>
                </v:shape>
                <v:line id="shape_0" from="625,4778" to="8483,552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16,3501" to="5382,80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537;top:471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;top:4465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;top:7617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35;top:5865;width:3401;height:2125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M, A, B alignés dans cet ordre.  donc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N, A, C alignés dans cet ordre.  donc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2665;top:5090;width:344;height:494;mso-wrap-style:none;v-text-anchor:middle" type="_x0000_t136">
                  <v:path textpathok="t"/>
                  <v:textpath on="t" fitshape="t" string="3." style="font-family:&quot;Tahoma&quot;;font-size:20pt"/>
                  <v:fill o:detectmouseclick="t" type="solid" color2="#3f3f3f"/>
                  <v:stroke color="black" weight="19080" joinstyle="miter" endcap="flat"/>
                  <w10:wrap type="none"/>
                </v:shape>
                <v:line id="shape_0" from="376,8142" to="1236,14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,8233" to="4372,143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98;top:853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0;top:14073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;top:14097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769;top:9799;width:344;height:494;mso-wrap-style:none;v-text-anchor:middle" type="_x0000_t136">
                  <v:path textpathok="t"/>
                  <v:textpath on="t" fitshape="t" string="4." style="font-family:&quot;Tahoma&quot;;font-size:20pt"/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577;top:7555;width:3401;height:2125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A, M, B alignés dans cet ordre.  donc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A, N, C alignés dans cet ordre.  donc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55,7827" to="10276,122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396,8142" to="10490,141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989;top:890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3;top:13436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3;top:11704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46;top:11772;width:3401;height:2125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A, M, B alignés dans cet ordre.  donc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>N, A, C alignés dans cet ordre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  donc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8401;top:9270;width:344;height:494;mso-wrap-style:none;v-text-anchor:middle" type="_x0000_t136">
                  <v:path textpathok="t"/>
                  <v:textpath on="t" fitshape="t" string="5." style="font-family:&quot;Tahoma&quot;;font-size:20pt"/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2.</w:t>
      </w:r>
      <w:r>
        <w:rPr/>
        <w:t xml:space="preserve"> Calculer les rapports  et  puis tracer (MN) et (BC) sur chaque figure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2 - Propriété de Thalè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before="40" w:after="0"/>
      <w:ind w:right="11" w:hanging="0"/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2" w:leader="none"/>
        <w:tab w:val="left" w:pos="28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42" w:leader="none"/>
        <w:tab w:val="left" w:pos="284" w:leader="none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12" w:firstLine="143"/>
      <w:jc w:val="both"/>
    </w:pPr>
    <w:rPr>
      <w:rFonts w:ascii="Tahoma" w:hAnsi="Tahoma" w:cs="Tahoma"/>
      <w:sz w:val="16"/>
    </w:rPr>
  </w:style>
  <w:style w:type="paragraph" w:styleId="Normalcentr">
    <w:name w:val="Normal centré"/>
    <w:basedOn w:val="Normal"/>
    <w:qFormat/>
    <w:pPr>
      <w:ind w:left="142" w:right="12" w:firstLine="142"/>
      <w:jc w:val="both"/>
    </w:pPr>
    <w:rPr>
      <w:rFonts w:ascii="Tahoma" w:hAnsi="Tahoma" w:cs="Tahoma"/>
      <w:sz w:val="22"/>
    </w:rPr>
  </w:style>
  <w:style w:type="paragraph" w:styleId="Corpsdetexte2">
    <w:name w:val="Corps de texte 2"/>
    <w:basedOn w:val="Normal"/>
    <w:qFormat/>
    <w:pPr>
      <w:ind w:right="12" w:hanging="0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tabs>
        <w:tab w:val="left" w:pos="142" w:leader="none"/>
        <w:tab w:val="left" w:pos="284" w:leader="none"/>
        <w:tab w:val="left" w:pos="567" w:leader="none"/>
      </w:tabs>
      <w:ind w:left="284" w:hanging="0"/>
      <w:jc w:val="both"/>
    </w:pPr>
    <w:rPr>
      <w:rFonts w:ascii="Tahoma" w:hAnsi="Tahoma" w:cs="Tahoma"/>
      <w:sz w:val="22"/>
    </w:rPr>
  </w:style>
  <w:style w:type="paragraph" w:styleId="Corpsdetexte3">
    <w:name w:val="Corps de texte 3"/>
    <w:basedOn w:val="Normal"/>
    <w:qFormat/>
    <w:pPr>
      <w:ind w:right="12" w:hanging="0"/>
      <w:jc w:val="both"/>
    </w:pPr>
    <w:rPr>
      <w:rFonts w:ascii="Tahoma" w:hAnsi="Tahoma" w:cs="Tahoma"/>
      <w:sz w:val="16"/>
    </w:rPr>
  </w:style>
  <w:style w:type="paragraph" w:styleId="ITitre">
    <w:name w:val="I. Titre"/>
    <w:basedOn w:val="Normal"/>
    <w:qFormat/>
    <w:pPr>
      <w:jc w:val="both"/>
    </w:pPr>
    <w:rPr>
      <w:rFonts w:ascii="Tahoma" w:hAnsi="Tahoma" w:cs="Tahoma"/>
      <w:b/>
      <w:smallCaps/>
      <w:sz w:val="24"/>
      <w:u w:val="single"/>
    </w:rPr>
  </w:style>
  <w:style w:type="paragraph" w:styleId="Retraitcorpsdetexte3">
    <w:name w:val="Retrait corps de texte 3"/>
    <w:basedOn w:val="Normal"/>
    <w:qFormat/>
    <w:pPr>
      <w:ind w:firstLine="141"/>
      <w:jc w:val="both"/>
    </w:pPr>
    <w:rPr>
      <w:rFonts w:ascii="Tahoma" w:hAnsi="Tahoma" w:cs="Tahoma"/>
      <w:color w:val="00008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3:53:00Z</dcterms:created>
  <dc:creator>Joël NEGRI</dc:creator>
  <dc:description/>
  <dc:language>en-US</dc:language>
  <cp:lastModifiedBy>Joël NEGRI</cp:lastModifiedBy>
  <cp:lastPrinted>2001-01-20T16:45:00Z</cp:lastPrinted>
  <dcterms:modified xsi:type="dcterms:W3CDTF">2003-01-03T13:53:00Z</dcterms:modified>
  <cp:revision>2</cp:revision>
  <dc:subject/>
  <dc:title>1</dc:title>
</cp:coreProperties>
</file>